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Диагностика и лечение различных форм ХДН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940"/>
        <w:gridCol w:w="1920"/>
        <w:gridCol w:w="1940"/>
        <w:gridCol w:w="1940"/>
      </w:tblGrid>
      <w:tr>
        <w:trPr>
          <w:trHeight w:val="615" w:hRule="atLeast"/>
        </w:trPr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линико-инструментальные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оказатели</w:t>
            </w:r>
          </w:p>
        </w:tc>
        <w:tc>
          <w:tcPr>
            <w:tcW w:w="7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>Форма хронической дуоденальной непроходимости</w:t>
            </w:r>
          </w:p>
        </w:tc>
      </w:tr>
      <w:tr>
        <w:trPr>
          <w:trHeight w:val="260" w:hRule="exac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>функциональная</w:t>
            </w:r>
          </w:p>
        </w:tc>
        <w:tc>
          <w:tcPr>
            <w:tcW w:w="3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>механическая</w:t>
            </w:r>
          </w:p>
        </w:tc>
      </w:tr>
      <w:tr>
        <w:trPr>
          <w:trHeight w:val="260" w:hRule="exac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>психопатологиче</w:t>
              <w:softHyphen/>
              <w:t>ская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>соматоге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before="0" w:after="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>врожде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before="0" w:after="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>приобрете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before="0" w:after="2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05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иологические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патогенетиче</w:t>
              <w:softHyphen/>
              <w:t>ские факторы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0"/>
              <w:rPr/>
            </w:pPr>
            <w:r>
              <w:rPr/>
              <w:t>Психоневротическне расстройства различного генеза (маскированная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эндогенна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прес</w:t>
              <w:softHyphen/>
              <w:t>сия, шизофрения и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.д.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яжело и упорно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екающие соматические заболевания с нарушением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й ДПК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омалии развития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ПК, брыжеечных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удов, незавершенный поворот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шки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ноз ДПК в результате соматических заболеваний и рубцового перидуоденита</w:t>
            </w:r>
          </w:p>
        </w:tc>
      </w:tr>
      <w:tr>
        <w:trPr>
          <w:trHeight w:val="260" w:hRule="exact"/>
        </w:trPr>
        <w:tc>
          <w:tcPr>
            <w:tcW w:w="9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Диагностика</w:t>
            </w:r>
          </w:p>
        </w:tc>
      </w:tr>
      <w:tr>
        <w:trPr>
          <w:trHeight w:val="240" w:hRule="exact"/>
        </w:trPr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ническая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ина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пепсически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я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</w:t>
              <w:softHyphen/>
              <w:t>имущественно на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е отрицательных эмоций, не свя</w:t>
              <w:softHyphen/>
              <w:t>занные с характе</w:t>
              <w:softHyphen/>
              <w:t>ром пищи и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зо</w:t>
              <w:softHyphen/>
              <w:t>ном; нарушени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ихики по типу</w:t>
            </w:r>
          </w:p>
          <w:p>
            <w:pPr>
              <w:pStyle w:val="Normal"/>
              <w:spacing w:before="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рессии.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звенная болезнь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ПК, желчнокаменная болезнь, острый панкреатит,</w:t>
            </w:r>
          </w:p>
          <w:p>
            <w:pPr>
              <w:pStyle w:val="Normal"/>
              <w:spacing w:before="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екающие тяжело с частыми обострениями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болезни в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ском возрасте,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ленное течение,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болей не с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ом, а с количеством приня</w:t>
              <w:softHyphen/>
              <w:t>той пищи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ачал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ипич</w:t>
              <w:softHyphen/>
              <w:t>ные проявления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матических заболеваний, в 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ль</w:t>
              <w:softHyphen/>
              <w:t>нейшем -призна</w:t>
              <w:softHyphen/>
              <w:t>ки пилородуоденального стеноза</w:t>
            </w:r>
          </w:p>
          <w:p>
            <w:pPr>
              <w:pStyle w:val="Normal"/>
              <w:spacing w:before="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высокой ки</w:t>
              <w:softHyphen/>
              <w:t>шечной непроходимости</w:t>
            </w:r>
          </w:p>
        </w:tc>
      </w:tr>
      <w:tr>
        <w:trPr>
          <w:trHeight w:val="240" w:hRule="exac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тгенологиче</w:t>
              <w:softHyphen/>
              <w:t>ское исследова</w:t>
              <w:softHyphen/>
              <w:t>ние верхних от</w:t>
              <w:softHyphen/>
              <w:t xml:space="preserve">делов 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лудочно-кишечного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а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разме</w:t>
              <w:softHyphen/>
              <w:t>ров желудка, нару</w:t>
              <w:softHyphen/>
              <w:t>шение эвакуации и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го, днскинезия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ПК, дуоденогастральный рефлюкс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0"/>
              <w:rPr/>
            </w:pPr>
            <w:r>
              <w:rPr/>
              <w:t>Некоторое увели</w:t>
              <w:softHyphen/>
              <w:t>чение размеров же</w:t>
              <w:softHyphen/>
              <w:t>лудка, задерж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ой эвакуа</w:t>
              <w:softHyphen/>
              <w:t>ции, дуоденостаз,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оденогастральный рефлюкс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ительное увеличение размеров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лудка и выра</w:t>
              <w:softHyphen/>
              <w:t>женные нарушения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вакуации из него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 отсутствии 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</w:t>
              <w:softHyphen/>
              <w:t>менений в области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ратника,стаз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аста в кишке,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оденогастральный рефлюкс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бые нарушения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вакуации из же</w:t>
              <w:softHyphen/>
              <w:t>лудка, признаки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ханического су</w:t>
              <w:softHyphen/>
              <w:t>жения просвета ДПК.</w:t>
            </w:r>
          </w:p>
        </w:tc>
      </w:tr>
      <w:tr>
        <w:trPr>
          <w:trHeight w:val="2895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лаксационная</w:t>
            </w:r>
          </w:p>
          <w:p>
            <w:pPr>
              <w:pStyle w:val="Normal"/>
              <w:spacing w:before="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оденография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димет</w:t>
              <w:softHyphen/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 ДПК д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7—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с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адки слизистой оболочки кишки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глажены, в тяже</w:t>
              <w:softHyphen/>
              <w:t>лых случаях увеличены лимфатические узлы в области связки Трейтца,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шка пережата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и или верхней</w:t>
            </w:r>
          </w:p>
          <w:p>
            <w:pPr>
              <w:pStyle w:val="Normal"/>
              <w:spacing w:before="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ыжеечной арте</w:t>
              <w:softHyphen/>
              <w:t>рие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метр кишки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 д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м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гментар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</w:t>
              <w:softHyphen/>
              <w:t>менения слизистой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лочки, признаки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дуоденита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ханическо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</w:t>
              <w:softHyphen/>
              <w:t>пятствие сужива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вет кишки,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астенотическо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ё расширение. При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де больного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оленно-локтевое</w:t>
            </w:r>
          </w:p>
          <w:p>
            <w:pPr>
              <w:pStyle w:val="Normal"/>
              <w:spacing w:before="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ожение признаки исчезают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ческий стеноз, деформирующий кишку, грубый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дуоденит. При</w:t>
            </w:r>
          </w:p>
          <w:p>
            <w:pPr>
              <w:pStyle w:val="Normal"/>
              <w:spacing w:before="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и положе</w:t>
              <w:softHyphen/>
              <w:t>ния тела и инсуффляции воздуха признаки сохраня</w:t>
              <w:softHyphen/>
              <w:t>ются.</w:t>
            </w:r>
          </w:p>
        </w:tc>
      </w:tr>
      <w:tr>
        <w:trPr>
          <w:trHeight w:val="2025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ьтразвуковая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зентерикография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мфаденит в об</w:t>
              <w:softHyphen/>
              <w:t>ласти связки Трейтца. В тяжелых случаях уменьше</w:t>
              <w:softHyphen/>
              <w:t>ние аортомезентериального расстоя</w:t>
              <w:softHyphen/>
              <w:t>н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тогномоничных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наков нет. Выраженные изменения в поджелудоч</w:t>
              <w:softHyphen/>
              <w:t>ной железе, желчнокаменная болезнь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аортомезентериального угла мене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20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тогномоничных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наков нет. Большие кисты поджелудочной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лезы, опухоли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шки, забрюшинно расположенные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ухоли, сдавливающие кишку</w:t>
            </w:r>
          </w:p>
        </w:tc>
      </w:tr>
      <w:tr>
        <w:trPr>
          <w:trHeight w:val="525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иогастродуодено-графия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скорости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вакуации 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1,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скорости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вакуации 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скорости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вакуации 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4,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скорости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вакуации 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</w:t>
            </w:r>
          </w:p>
        </w:tc>
      </w:tr>
      <w:tr>
        <w:trPr>
          <w:trHeight w:val="600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Эвакуация из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лудк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/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63,3±7,3 мин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/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79,9±7,8 мин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/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174,б±15,6 мин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/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228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±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15,3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</w:t>
            </w:r>
          </w:p>
        </w:tc>
      </w:tr>
    </w:tbl>
    <w:p>
      <w:pPr>
        <w:sectPr>
          <w:type w:val="nextPage"/>
          <w:pgSz w:w="11906" w:h="16820"/>
          <w:pgMar w:left="1040" w:right="1060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940"/>
        <w:gridCol w:w="1940"/>
        <w:gridCol w:w="1940"/>
        <w:gridCol w:w="1920"/>
      </w:tblGrid>
      <w:tr>
        <w:trPr>
          <w:trHeight w:val="260" w:hRule="exact"/>
        </w:trPr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Эвакуация из двенадцатипер</w:t>
              <w:softHyphen/>
              <w:t>стной кишки</w:t>
            </w:r>
          </w:p>
        </w:tc>
        <w:tc>
          <w:tcPr>
            <w:tcW w:w="7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эвакуации 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%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ере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6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ин после приема завтрака соответственно:</w:t>
            </w:r>
          </w:p>
        </w:tc>
      </w:tr>
      <w:tr>
        <w:trPr>
          <w:trHeight w:val="600" w:hRule="exac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20" w:after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4 ± 0,6 и 8,5 ± 4,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 ± 0,2 и 5,8 ± 1,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 ± 0,5 и 2,2 ± 0,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 ± 0,4 и 1,1 ± 0,8</w:t>
            </w:r>
          </w:p>
        </w:tc>
      </w:tr>
      <w:tr>
        <w:trPr>
          <w:trHeight w:val="25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ономанометрия желудка и ДПК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помоторные дискинезии желудка и ДПК с восстановлением сократи</w:t>
              <w:softHyphen/>
              <w:t>тельной активно</w:t>
              <w:softHyphen/>
              <w:t>сти на фоне дейст</w:t>
              <w:softHyphen/>
              <w:t>вия антидепрессантных препаратов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оординацпя сокращений желуд</w:t>
              <w:softHyphen/>
              <w:t>ка и кишки, сегментарный характер поражения кишки, улучшение сокра</w:t>
              <w:softHyphen/>
              <w:t>тительной функции на фоне действия церукала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пере</w:t>
              <w:softHyphen/>
              <w:t>дачи перистальти</w:t>
              <w:softHyphen/>
              <w:t>ческой волны с усилением ее ам</w:t>
              <w:softHyphen/>
              <w:t>плитуды непосредственно перед пре</w:t>
              <w:softHyphen/>
              <w:t>пятствием (плато давления), увели</w:t>
              <w:softHyphen/>
              <w:t>чение амплитуды сокращений после приема пищи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я типич</w:t>
              <w:softHyphen/>
              <w:t>ны для пилородуоденалыюго стеноза и зависят от его стадии, варьируя от выраженного уси</w:t>
              <w:softHyphen/>
              <w:t>ления сократитель</w:t>
              <w:softHyphen/>
              <w:t>ной активности до акинезии.</w:t>
            </w:r>
          </w:p>
        </w:tc>
      </w:tr>
      <w:tr>
        <w:trPr>
          <w:trHeight w:val="138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стродуоденоскопия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трофический га</w:t>
              <w:softHyphen/>
              <w:t>стрит, массивный дуоденогастральный рефлюкс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ренный или массивный дуоденогастральный, рефлюкс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ренный дуоденогастральный рефлюкс, атрофический гастрит, выпрямленность верхней части ДПК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алительные изменения слизи</w:t>
              <w:softHyphen/>
              <w:t>стой оболочки же</w:t>
              <w:softHyphen/>
              <w:t>лудка и ДПК, её деформация и сте</w:t>
              <w:softHyphen/>
              <w:t>ноз</w:t>
            </w:r>
          </w:p>
        </w:tc>
      </w:tr>
      <w:tr>
        <w:trPr>
          <w:trHeight w:val="240" w:hRule="exact"/>
        </w:trPr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 желудочной секреции</w:t>
            </w:r>
          </w:p>
        </w:tc>
        <w:tc>
          <w:tcPr>
            <w:tcW w:w="7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альная продукция соляной кислоты (в мМмоль/ч)</w:t>
            </w:r>
          </w:p>
        </w:tc>
      </w:tr>
      <w:tr>
        <w:trPr>
          <w:trHeight w:val="220" w:hRule="exac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3 ± 0,6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 ± 2,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8 ± 3,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4,6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± 1,6</w:t>
            </w:r>
          </w:p>
        </w:tc>
      </w:tr>
      <w:tr>
        <w:trPr>
          <w:trHeight w:val="240" w:hRule="exac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ая продукция соляной кислоты (в мМоль/ч)</w:t>
            </w:r>
          </w:p>
        </w:tc>
      </w:tr>
      <w:tr>
        <w:trPr>
          <w:trHeight w:val="220" w:hRule="exac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 ± 1,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8 ± 4,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6 ± 3,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 ± 5,3</w:t>
            </w:r>
          </w:p>
        </w:tc>
      </w:tr>
      <w:tr>
        <w:trPr>
          <w:trHeight w:val="114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 дуоденогастрального рсфлюкс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окий уровень на протяжении все</w:t>
              <w:softHyphen/>
              <w:t>го исследования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ренный уро</w:t>
              <w:softHyphen/>
              <w:t>вень натощак и увеличение после стимуляции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ренный базальный рефлюкс, зна</w:t>
              <w:softHyphen/>
              <w:t>чительное увеличе</w:t>
              <w:softHyphen/>
              <w:t>ние после стимуля</w:t>
              <w:softHyphen/>
              <w:t>ци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аково высокий уровень рефлюкса до и после стимуляции</w:t>
            </w:r>
          </w:p>
        </w:tc>
      </w:tr>
      <w:tr>
        <w:trPr>
          <w:trHeight w:val="240" w:hRule="exact"/>
        </w:trPr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тная диффузия ионов водорода</w:t>
            </w:r>
          </w:p>
        </w:tc>
        <w:tc>
          <w:tcPr>
            <w:tcW w:w="7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Моль/Н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15 мин)</w:t>
            </w:r>
          </w:p>
        </w:tc>
      </w:tr>
      <w:tr>
        <w:trPr>
          <w:trHeight w:val="580" w:hRule="exac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 ± 0,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 ± 0,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 ± 0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,1 ± 0,2</w:t>
            </w:r>
          </w:p>
        </w:tc>
      </w:tr>
      <w:tr>
        <w:trPr>
          <w:trHeight w:val="114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 полостного и мембранного пищеварения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более тяжелые изменения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ренные нару</w:t>
              <w:softHyphen/>
              <w:t>шения, зависящие от тяжести патоло</w:t>
              <w:softHyphen/>
              <w:t>гического процесс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пищеварительной функции в основном за счет мембранного пищеварен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я пищеварительной функ</w:t>
              <w:softHyphen/>
              <w:t>ции в основном за счет полостного пищеварения</w:t>
            </w:r>
          </w:p>
        </w:tc>
      </w:tr>
      <w:tr>
        <w:trPr>
          <w:trHeight w:val="25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раоперационная диагно</w:t>
              <w:softHyphen/>
              <w:t>стик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лимфатических узлов и спаечный процесс в области связки Трейтца, отечность стенки первых пе</w:t>
              <w:softHyphen/>
              <w:t>тель тонкой кишки, диаметр ДПК не увеличен или уве</w:t>
              <w:softHyphen/>
              <w:t>личен незначительно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диаметра кишки д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7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, признаки дли</w:t>
              <w:softHyphen/>
              <w:t>тельно текущего процесса в подже</w:t>
              <w:softHyphen/>
              <w:t>лудочной железе и/или желчном пу</w:t>
              <w:softHyphen/>
              <w:t>зыре, рубцовые изменения стенки ДПК, перидуоденит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омалии расположения кишки или расположенных рядом органов, сдавление ДПК сосудами, расши</w:t>
              <w:softHyphen/>
              <w:t>рение просвета вы</w:t>
              <w:softHyphen/>
              <w:t>ше препятствия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разме</w:t>
              <w:softHyphen/>
              <w:t>ров желудка, при</w:t>
              <w:softHyphen/>
              <w:t>знаки рубцового сужения или сдавления кишки извне, выраженный рубцовый перидуоденит</w:t>
            </w:r>
          </w:p>
        </w:tc>
      </w:tr>
      <w:tr>
        <w:trPr>
          <w:trHeight w:val="260" w:hRule="exact"/>
        </w:trPr>
        <w:tc>
          <w:tcPr>
            <w:tcW w:w="9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чение</w:t>
            </w:r>
          </w:p>
        </w:tc>
      </w:tr>
      <w:tr>
        <w:trPr>
          <w:trHeight w:val="8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чебная такти</w:t>
              <w:softHyphen/>
              <w:t>к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имущественно консервативная терапия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лечения всегда консерва</w:t>
              <w:softHyphen/>
              <w:t>тивное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имущественно оперативное лече</w:t>
              <w:softHyphen/>
              <w:t>ние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имущественно оперативное лече</w:t>
              <w:softHyphen/>
              <w:t>ние</w:t>
            </w:r>
          </w:p>
        </w:tc>
      </w:tr>
      <w:tr>
        <w:trPr>
          <w:trHeight w:val="1905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ципы консервативной терапии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ихихотропная терапия, стимуляция сократительной активности пищеварительного трак</w:t>
              <w:softHyphen/>
              <w:t>т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чение основного заболевания, стимуляция сократительной активности пищеварительного тракта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чебные дуоденальные зондирования, коррекция алиментарных нарушений, зондовое питание, лечение основного заболе</w:t>
              <w:softHyphen/>
              <w:t>ван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чебные дуоденальные зондирования, коррекция алиментарных нарушений, зондовое питание, лечение основного заболевания.</w:t>
            </w:r>
          </w:p>
        </w:tc>
      </w:tr>
    </w:tbl>
    <w:p>
      <w:pPr>
        <w:sectPr>
          <w:type w:val="nextPage"/>
          <w:pgSz w:w="11906" w:h="16820"/>
          <w:pgMar w:left="1040" w:right="10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/>
      </w:pPr>
      <w:r>
        <w:rPr/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940"/>
        <w:gridCol w:w="1940"/>
        <w:gridCol w:w="1940"/>
        <w:gridCol w:w="1920"/>
      </w:tblGrid>
      <w:tr>
        <w:trPr>
          <w:trHeight w:val="280" w:hRule="exact"/>
        </w:trPr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ния к</w:t>
            </w:r>
          </w:p>
          <w:p>
            <w:pPr>
              <w:pStyle w:val="Normal"/>
              <w:spacing w:lineRule="auto" w:line="259" w:before="4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ому лечению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</w:t>
            </w:r>
          </w:p>
          <w:p>
            <w:pPr>
              <w:pStyle w:val="Normal"/>
              <w:spacing w:lineRule="auto" w:line="259" w:before="4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йкого препятст</w:t>
              <w:softHyphen/>
              <w:t>вия на уровне связки Трейтца за счет рубцового процес</w:t>
              <w:softHyphen/>
              <w:t>са, прогрессирую</w:t>
              <w:softHyphen/>
              <w:t>щее поражение сли</w:t>
              <w:softHyphen/>
              <w:t>зистой оболочки желудка, осложне</w:t>
              <w:softHyphen/>
              <w:t>ния.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эффективность</w:t>
            </w:r>
          </w:p>
          <w:p>
            <w:pPr>
              <w:pStyle w:val="Normal"/>
              <w:spacing w:before="4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ервативной терапии при упор</w:t>
              <w:softHyphen/>
              <w:t>ном или осложнен</w:t>
              <w:softHyphen/>
              <w:t>ном течении основ</w:t>
              <w:softHyphen/>
              <w:t>ного заболевания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ханическое препятствие, вызывающее непроходимостьДПК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20"/>
              <w:jc w:val="left"/>
              <w:rPr/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 выбо</w:t>
              <w:softHyphen/>
              <w:t>ра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59" w:before="40" w:after="0"/>
              <w:rPr/>
            </w:pPr>
            <w:r>
              <w:rPr/>
              <w:t>Двустороннее выключение ДПК с сохранением же</w:t>
              <w:softHyphen/>
              <w:t>лудка или его эко</w:t>
              <w:softHyphen/>
              <w:t>номной резекцией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, направленная на лечение основного заболе</w:t>
              <w:softHyphen/>
              <w:t>вания, с сохранени</w:t>
              <w:softHyphen/>
              <w:t>ем пассажа пищи по ДПК при пора</w:t>
              <w:softHyphen/>
              <w:t>жении одной части и отключением при поражени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2-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ас</w:t>
              <w:softHyphen/>
              <w:t>тей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жение обход</w:t>
              <w:softHyphen/>
              <w:t>ного дуоденоэнтероанасто-моза или устранение причи</w:t>
              <w:softHyphen/>
              <w:t>ны непроходимости. При декомпен</w:t>
              <w:softHyphen/>
              <w:t>сации сократитель</w:t>
              <w:softHyphen/>
              <w:t>ной активности экономная резекция желудка с выклю</w:t>
              <w:softHyphen/>
              <w:t>чением кишки из</w:t>
            </w:r>
          </w:p>
          <w:p>
            <w:pPr>
              <w:pStyle w:val="Normal"/>
              <w:spacing w:lineRule="auto" w:line="259"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сажа пищи.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, направленная на лечение основного заболе</w:t>
              <w:softHyphen/>
              <w:t>вания в сочетании с дуоденопластикой или экономной резекцией желудка по Ру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20"/>
              <w:jc w:val="lef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20"/>
              <w:jc w:val="lef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20"/>
              <w:jc w:val="lef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jc w:val="lef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sectPr>
      <w:type w:val="nextPage"/>
      <w:pgSz w:w="11906" w:h="16820"/>
      <w:pgMar w:left="1060" w:right="10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2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Times New Roman" w:hAnsi="Times New Roman" w:cs="Times New Roman"/>
      <w:b/>
      <w:bCs/>
      <w:sz w:val="20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/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before="20" w:after="0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8:19:00Z</dcterms:created>
  <dc:creator>Kostik</dc:creator>
  <dc:description/>
  <dc:language>en-US</dc:language>
  <cp:lastModifiedBy>Dik</cp:lastModifiedBy>
  <cp:lastPrinted>2001-12-09T15:57:00Z</cp:lastPrinted>
  <dcterms:modified xsi:type="dcterms:W3CDTF">2002-02-11T18:19:00Z</dcterms:modified>
  <cp:revision>2</cp:revision>
  <dc:subject/>
  <dc:title>Диагностика и лечение различных форм ХДН</dc:title>
</cp:coreProperties>
</file>